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II/30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 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dnia 19 grudnia 2006 rok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Arial" w:ascii="Arial" w:hAnsi="Arial"/>
          <w:b/>
          <w:sz w:val="20"/>
          <w:szCs w:val="20"/>
        </w:rPr>
        <w:t>w sprawie zmiany do uchwały nr XLVI/473/2006  Rady Powiatu w Tarnowskich Górach z dnia                22 lutego 2006 roku w sprawie zasad rozliczania tygodniowego obowiązkowego wymiaru godzin zajęć nauczycieli, dla których ustalony plan jest różny w poszczególnych okresach roku szkolnego oraz zasad udzielania i rozmiaru zniżek dla osób sprawujących funkcje kierownicz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/>
      </w:pPr>
      <w:r>
        <w:rPr>
          <w:bCs w:val="false"/>
        </w:rPr>
        <w:tab/>
        <w:t xml:space="preserve">Na podstawie art. 12 pkt 11 oraz art. 40 ust. 1 i art. 42 ustawy z dnia 5 czerwca 1998 r. </w:t>
        <w:br/>
        <w:t xml:space="preserve">o samorządzie powiatowym (Dz. U. z 2001 r.  nr 142, poz.1592 z późn. zm.) w związku z art. 42 </w:t>
        <w:br/>
        <w:t xml:space="preserve">ust. 6, ust. 7 i 7a ustawy z dnia 26 stycznia 1982 r. Karta Nauczyciela (Dz. U. z 2006 r. nr 97,                         poz. 674). </w:t>
      </w:r>
    </w:p>
    <w:p>
      <w:pPr>
        <w:pStyle w:val="TextBody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Rada Powiatu w Tarnowskich Górach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chwala: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Wprowadzić zmiany do uchwały nr XLVI/473/2006 Rady Powiatu w Tarnowskich Górach                        z dnia 22 lutego 2006 roku w sprawie zasad rozliczania tygodniowego obowiązkowego wymiaru godzin zajęć nauczycieli, dla których ustalony plan jest różny w poszczególnych okresach roku szkolnego oraz zasad udzielania i rozmiaru zniżek dla osób sprawujących funkcje kierownicze                             o następującej treści: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niku nr 1 do uchwały dodaje się punkt 6 o treści: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Młodzieżowy Domu Kultury: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rektor – 6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cedyrektor – 10”.</w:t>
      </w:r>
    </w:p>
    <w:p>
      <w:pPr>
        <w:pStyle w:val="TextBody"/>
        <w:ind w:left="360" w:hanging="0"/>
        <w:rPr>
          <w:rFonts w:ascii="Arial" w:hAnsi="Arial" w:cs="Arial"/>
          <w:iCs/>
          <w:spacing w:val="-2"/>
          <w:sz w:val="24"/>
          <w:szCs w:val="24"/>
        </w:rPr>
      </w:pPr>
      <w:r>
        <w:rPr>
          <w:rFonts w:cs="Arial"/>
          <w:iCs/>
          <w:spacing w:val="-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owierza się  Zarządowi Powiatu w Tarnowskich Górac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/>
        <w:t>Uchwała wchodzi w życie po upływie 14 dni od dnia ogłoszenia w Dzienniku Urzędowym Województwa Śląskiego. Przepisy uchwały mają zastosowanie od dnia 1 września 2006 ro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4:19:00Z</dcterms:created>
  <dc:creator>Admin</dc:creator>
  <dc:description/>
  <cp:keywords/>
  <dc:language>en-US</dc:language>
  <cp:lastModifiedBy>Admin</cp:lastModifiedBy>
  <cp:lastPrinted>2006-12-21T16:01:00Z</cp:lastPrinted>
  <dcterms:modified xsi:type="dcterms:W3CDTF">2006-12-22T11:50:00Z</dcterms:modified>
  <cp:revision>10</cp:revision>
  <dc:subject/>
  <dc:title>Uchwała Nr II/30/2006</dc:title>
</cp:coreProperties>
</file>